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796629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796629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796629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796629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796629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796629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79662929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796629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796629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79662929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796629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796629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796629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7966292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7966292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7966292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7966292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7966292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7966292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7966292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7966292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7966292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7966292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7966292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7966292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7966292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7966292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7966292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7966292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7966292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7966292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7966292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7966292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7966292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7966292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7966292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7966292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7966292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7966292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