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TOPOLOGY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topology: Extensions to support Topology-preserv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topology libtopology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opology is a cross-platform C++ library providing extensions to the libcola and libavoid libraries to support topology-preserv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topology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written and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users.monash.edu/~mwybrow/"&gt;Michael Wybrow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alab.it.infotech.monash.edu/~dwyer/"&gt;Tim Dwy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ialab.it.monash.edu/"&gt;Immersive Analytics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for Topology Preservation are described in the following papers.  If you use libtopology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Michael Wybrow. Topology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graph layout. In Proc. 16th Intl. Symp. Grap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'08), volume 5417 of Lecture Notes in Computer Science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1. Springer,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