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098703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5849281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