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240601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90021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092128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335234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32928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0865533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632672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