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980154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3075197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8388259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6713845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