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718057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760829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