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3115817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976433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2423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90297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190957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876629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35938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