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706294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33095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07295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83845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