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067300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2724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43266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401012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00963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414909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44287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