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08771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78092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