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60916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036867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57785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35307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