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35856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1402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43372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