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217830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277563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065024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867993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