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7225427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2819597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