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74849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08433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1830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66328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