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65251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11561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