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63423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90050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77679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