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20133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00222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37174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61003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