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432540475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626842910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750368473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87777086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