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226990714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1819697556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2096392558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