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38991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697757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15992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796468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