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311139448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647311275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279062948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838111269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