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2845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6578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02426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80648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