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13430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83114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1838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81647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