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4386391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5822244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