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0351603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2666225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8124076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5945889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