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87313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47681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