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6766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41189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53855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