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10068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06870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81125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6655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