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4000442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3106885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0274873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1443802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