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38115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4889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40728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8966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