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Chunks Cac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sim@su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considerations about chunks RAM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ize differences between chunks, dS: If dS increases, this would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rowing fragmentation of chunks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iority differences between chunks, dP: increasing of dP invol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in nodes management, but it helps overriding fragment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involved chunks,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ll required data can fit into RAM, there is no need f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 of data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 nr:</w:t>
        <w:tab/>
        <w:t xml:space="preserve">  1   2   3    4   5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:</w:t>
        <w:tab/>
        <w:tab/>
        <w:t>|xxx|xxx|....|xxxx|xx|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</w:t>
        <w:tab/>
        <w:t xml:space="preserve"> p1  p2  p0   p3   p1   p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=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the scanned-first, special priority for free parts of RAM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are considered as 'free chunk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west, scanned-second priority, which also includes chunk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dom, if ever,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r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 is the scanned-last, highest priority which some data chunk can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o most frequent used chunks. In case of texture data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unk gets priority H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s texture is new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s created and its texture is download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iority is scanned after no RAM was found on lower priorit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of dat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f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amount of the time T, the priority of all chunks is decrease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st priority, p1,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alues for T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difficult. The best values would be found dynamicaly,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zzy-logic calculations for particular application. Anyway, the H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oo big and the T shouldn't be too small, because i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of re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iority granulation H should be set higher if N and dP g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 should be less for more frequentl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nks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unks are managed using node data structure, which holds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s about them. For the cases where already used chunks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s should be thrown away (garbaged) and to override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there are also nodes which hold information about merged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odes are sorted in two ways, one which would alow fast manag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ther which would supply fast data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fast data access, the nodes are sorted two-dimensionaly: firs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s, second, on every priority, after their size. The nodes of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s folow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ority of the new big chunk is considered as the pri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component with the highest priority. On some priority crite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pX, only the chunks less or equal pX could be merged together (p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p&lt;X-1&gt;,.., p2, p1, p0), where the single or merged chu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existing (!!!) lower priority criterions ar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ganization of nodes which hold informations about usage of RAM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using the RAM state from picture at the top of the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: (includes p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....|, chunk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........|, chunk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: (p1, p1+p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x|, chu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xx|, chu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xx|........|, chunks 5+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: (p2, p2+p1, p2+p0, p2+p1+p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xx|, chunk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xx|xxx|, chunks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xx|....|, chunks 2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xx|xxx|....|, chunks 1+2+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: (p3, p3+p2, p3+p1, p3+p0, p3+p2+p1, p3+p2+p0, p3+p1+p0, p3+p2+p1+p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xxx|, chunk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xxx|xx|, chunks 4+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....|xxxx|, chunks 3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....|xxxx|xx|, chunks 3+4+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xx|....|xxxx|, chunks 2+3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xxx|xx|........|, chunks 4+5+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xx|....|xxxx|xx|, chunks 2+3+4+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xx|xxx|....|xxxx|, chunks 1+2+3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</w:t>
        <w:tab/>
        <w:t>|xxx|xxx|....|xxxx|xx|, chunks 1+2+3+4+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</w:t>
        <w:tab/>
        <w:t>|....|xxxx|xx|........|, chunks 3+4+5+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xx|....|xxxx|xx|........|, chunks 2+3+4+5+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xxx|xxx|....|xxxx|xx|........|, chunks 1+2+3+4+5+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ases which doesn't make sense in reality should be excluded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is better to take the next bigger merged chunk, beca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arbaged data is less than in the case where the chunk size better f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n above p3, better take (b) instead of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hyt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data download the table is built after above rules.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des have the highest priority, therefore, the pH holds al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) of downloaded chunks with free (p0) RAM areas. However, the sing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nodes are still stored into their p0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prioroty for some of the chunks decreased, the nodes which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unks are simply moved into the area of lower priority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permanently used, keep their high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possible nodes could be calcul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s = chunks * (chunks + 1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ast management (moving, deleting, merging...), the chunk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nodes using this ancient 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chunk: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chunks:                    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chunks:                   1    2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12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 chunks:              1      2      3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12     23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123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2      3      4    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23     34     +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    234    +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4   +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2      +A   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+2A    +A3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12A   +2A3   +A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23   -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12A3  +2A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+12A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2      (-3      -4)      5         1      2      (34)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-23     (34)     -45               12     2(34)    (34)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23    2(34)   (34)5        =====&gt;       12(34)   2(34)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(34)   2(34)5                            12(34)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(34)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2      -D      3      4            1      2   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-2D    -D3     34                  12     +23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2D   -2D3   -D34           =====&gt;       +123   +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12D3  -2D34                              +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-12D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