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6646813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5313114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8440769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0102842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