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ars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2}{Concatenate a list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list}{2}{Larg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list}{2}{Small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xtto}{3}{Y follows X i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chk}{3}{Semi-deterministic selection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from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