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0345570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3635616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8797477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9209465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6090067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9384774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891107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032199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6063300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280602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3415251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0651935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5241160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7756874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0547966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7126711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7763470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7369117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7006207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4562176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2186498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4146116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8076367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1198598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7217223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3574278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