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8651453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080355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5868373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3274740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8478858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6583642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1218092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8865040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5320912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8378331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8589504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9457738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