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711148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651868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639579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8240899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1514704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75915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9478010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106604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9298394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5540110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8938216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9024389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3436284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9518512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370494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4552808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874517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735519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4288852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477219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8337383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1916915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807456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38555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3072897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5289745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5365083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7957114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571166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3196524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6286921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410313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2811653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2031108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682114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5459146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8505078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3455369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4772587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1011674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1221058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7331394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