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8951024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2420959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4434524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9134940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