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41354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41361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09640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77410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85620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65779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50120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6468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