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7712796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14105580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4574030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659461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