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131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539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9024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2515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