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074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062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3737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347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