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540883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096165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211407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463945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